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 CAROLINA SIX POINT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08"/>
        <w:gridCol w:w="3132"/>
      </w:tblGrid>
      <w:tr>
        <w:trPr/>
        <w:tc>
          <w:tcPr>
            <w:tcW w:w="52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 Mathematics/English Language Ar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Topic:  Subtracting                       </w:t>
            </w:r>
            <w:r>
              <w:rPr>
                <w:b/>
                <w:bCs/>
              </w:rPr>
              <w:t>Grade: 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: Marquita Jacobs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Objective (Including learning and behavior):  1) Students will begin to solve subtraction problems using numbers 0-10.  2) Students will use life experiences to gain a better understanding of subtraction, ie. Elevator floors, lifesavers candy, string number lin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etency Goal 1: </w:t>
            </w:r>
            <w:r>
              <w:rPr>
                <w:rStyle w:val="StrongEmphasis"/>
                <w:bCs w:val="false"/>
              </w:rPr>
              <w:t>The learner will read, write, and model whole numbers through 99 and compute with whole numbe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Activities and Setting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Tim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and Review (Establish prior knowled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the number line with students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oday class we are going to read a story about a little boy named Ben and his trip in an elevator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 L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(Inform) of Objectiv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CSCOS: Mathematics </w:t>
            </w:r>
            <w:r>
              <w:rPr>
                <w:rStyle w:val="StrongEmphasis"/>
              </w:rPr>
              <w:t>1.04</w:t>
            </w:r>
            <w:r>
              <w:rPr/>
              <w:t xml:space="preserve"> Create, model, and solve problems that use addition, subtraction, and fair shares (between two or three). </w:t>
            </w:r>
            <w:r>
              <w:rPr>
                <w:b/>
              </w:rPr>
              <w:t xml:space="preserve">English Language Arts </w:t>
            </w:r>
            <w:r>
              <w:rPr>
                <w:rStyle w:val="StrongEmphasis"/>
                <w:b w:val="false"/>
              </w:rPr>
              <w:t>3.01</w:t>
            </w:r>
            <w:r>
              <w:rPr/>
              <w:t xml:space="preserve"> Elaborate on how information and events connect to life experiences. </w:t>
            </w:r>
            <w:r>
              <w:rPr>
                <w:rStyle w:val="StrongEmphasis"/>
              </w:rPr>
              <w:t>3.02</w:t>
            </w:r>
            <w:r>
              <w:rPr/>
              <w:t xml:space="preserve"> Recognize and relate similar vocabulary use and concepts across experiences with texts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 Input (Present tasks, information, and guid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ad Elevator Magic (1997), and discuss math problems in the stor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cher along with students will demonstrate using Elevator Panel and string number lines to solve problems in the story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vator Pan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urphy, Stuart J. (1997). </w:t>
            </w:r>
            <w:r>
              <w:rPr>
                <w:b/>
                <w:bCs/>
                <w:i/>
              </w:rPr>
              <w:t>Elevator Magic.</w:t>
            </w:r>
            <w:r>
              <w:rPr>
                <w:b/>
                <w:bCs/>
              </w:rPr>
              <w:t xml:space="preserve"> HarperCollins Publisher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Practice (Elicit perform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and Feed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s out lifesavers baggies and Lifesavers Math workshee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s a class, answer word problems on worksheet together using lifesavers and string number lines as manipulative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will monitor and check for understanding to ensure students know how to subtract using numbers 0-10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fesavers baggi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Lifesavers” Math workshee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ci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Practice—Seatwork and Homework (Retain and transfe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ass out crayons and Answer Me, Color Me Math worksheet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tudents will independently complete math worksheet to demonstrate they understand the skill.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ing Number Lin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y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nci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nswer Me, Color Me” Math workshee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ure (Plan for mainten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Ask volunteers to share what they learn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ave students write one sentence about how they have or would use subtraction outside the classroom.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 journa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minute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36:00Z</dcterms:created>
  <dc:creator> </dc:creator>
  <dc:description/>
  <cp:keywords/>
  <dc:language>en-US</dc:language>
  <cp:lastModifiedBy>e1505</cp:lastModifiedBy>
  <cp:lastPrinted>2006-01-20T10:46:00Z</cp:lastPrinted>
  <dcterms:modified xsi:type="dcterms:W3CDTF">2010-12-06T17:36:00Z</dcterms:modified>
  <cp:revision>2</cp:revision>
  <dc:subject/>
  <dc:title>NORTH CAROLINA SIX POINT LESSON PLAN</dc:title>
</cp:coreProperties>
</file>